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Форма 4*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  <w:gridCol w:w="3544"/>
        <w:gridCol w:w="396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Исходящий номер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  <w:lang w:val="en-US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создания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14</w:t>
            </w:r>
            <w:r>
              <w:rPr>
                <w:rFonts w:cs="Arial" w:ascii="Arial" w:hAnsi="Arial"/>
                <w:color w:val="002060"/>
              </w:rPr>
              <w:t>/11/2016</w:t>
            </w:r>
          </w:p>
        </w:tc>
      </w:tr>
    </w:tbl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Полное наименование, ИНН Эмитен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Банк ВТБ (публичное акционерное общество) Банк ВТБ (публичное акционерное общество), ИНН 7702070139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Электронная почта, телефон контактного лица Эмит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2060"/>
                  <w:u w:val="none"/>
                </w:rPr>
                <w:t>ignatyeveg@vtb.ru</w:t>
              </w:r>
            </w:hyperlink>
            <w:r>
              <w:rPr>
                <w:rFonts w:cs="Arial" w:ascii="Arial" w:hAnsi="Arial"/>
                <w:color w:val="002060"/>
              </w:rPr>
              <w:t>, (495) 775 70 88, руководитель аппарата Наблюдательного совета - корпоративный секретарь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Пункт Положения, на основании которого направляется информ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«4.2. Информация о созыве общего собрания акционеров эмитента»</w:t>
            </w:r>
          </w:p>
        </w:tc>
      </w:tr>
    </w:tbl>
    <w:p>
      <w:pPr>
        <w:pStyle w:val="Normal"/>
        <w:rPr>
          <w:rFonts w:ascii="Arial" w:hAnsi="Arial" w:cs="Arial"/>
          <w:color w:val="002060"/>
          <w:highlight w:val="yellow"/>
        </w:rPr>
      </w:pPr>
      <w:r>
        <w:rPr>
          <w:rFonts w:cs="Arial" w:ascii="Arial" w:hAnsi="Arial"/>
          <w:color w:val="00206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а на участие в общем собрании акционеров эмитента (</w:t>
      </w:r>
      <w:r>
        <w:rPr>
          <w:rFonts w:cs="Arial" w:ascii="Arial" w:hAnsi="Arial"/>
          <w:b/>
          <w:lang w:val="en-US"/>
        </w:rPr>
        <w:t>MEE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XMET</w:t>
      </w:r>
      <w:r>
        <w:rPr>
          <w:rFonts w:cs="Arial" w:ascii="Arial" w:hAnsi="Arial"/>
          <w:b/>
        </w:rPr>
        <w:t>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663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14</w:t>
            </w:r>
            <w:r>
              <w:rPr>
                <w:rFonts w:cs="Arial" w:ascii="Arial" w:hAnsi="Arial"/>
                <w:color w:val="002060"/>
              </w:rPr>
              <w:t>.11.2016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2060"/>
          <w:lang w:val="en-US"/>
        </w:rPr>
      </w:pPr>
      <w:r>
        <w:rPr>
          <w:rFonts w:cs="Arial" w:ascii="Arial" w:hAnsi="Arial"/>
          <w:b/>
          <w:color w:val="002060"/>
          <w:lang w:val="en-US"/>
        </w:rPr>
      </w:r>
    </w:p>
    <w:p>
      <w:pPr>
        <w:pStyle w:val="Normal"/>
        <w:jc w:val="center"/>
        <w:rPr/>
      </w:pPr>
      <w:r>
        <w:rPr/>
        <w:t>4.2. Информация о созыве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очередное Общее собрание акционеров Банка ВТБ (ПАО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ое голосование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, по которому могут направляться заполненные бюллетени: Банк ВТБ (ПАО), а/я 12, г. Москва, Россия, 111033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ремя начала регистрации лиц, принимающих участие в общем собрании участников (акционеров) эмитента (в случае проведения общего собрания в форме собр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менимо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окончания приема бюллетеней для голосования (в случае проведения общего собрания в форме заочного голосов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</w:rPr>
              <w:t xml:space="preserve"> декабря 2016 года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ой фиксации лиц, имеющих право на участие во внеочередном Общем собрании акционеров Банка ВТБ (ПАО), является 23 ноября 2016 года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 размере дивидендов по привилегированным именным акциям Банка ВТБ (ПАО) второго типа, сроках и форме их выплаты по результатам 9 месяцев 2016 года и установлении даты, на которую определяются лица, имеющие право на получение дивидендов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(подлежащими) предоставлению при подготовке к проведению общего собрания участников (акционеров) эмитента, и адрес (адреса), по которому (которым)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онеры могут ознакомиться с материалами, предоставляемыми при подготовке к проведению внеочередного Общего собрания акционеров, с 15 ноября 2016 года на сайте Банка ВТБ (ПАО) в информационно-телекоммуникационной сети «Интернет» (www.vtb.ru), а также в рабочие дни с 10 часов 00 минут до 17 часов 00 минут в любом из следующих Центров по работе с акционерами Банка ВТБ (ПАО): </w:t>
            </w:r>
          </w:p>
          <w:p>
            <w:pPr>
              <w:pStyle w:val="Default"/>
              <w:spacing w:before="6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. Санкт-Петербург, ул. Большая Морская, д. 29, кабинет 40, тел. (812) 494-94-46; </w:t>
            </w:r>
          </w:p>
          <w:p>
            <w:pPr>
              <w:pStyle w:val="Default"/>
              <w:spacing w:before="6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. Москва, ул. Мясницкая, д. 35, кабинет 1026, тел. (495) 645-43-61;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г. Екатеринбург, ул. Маршала Жукова, д. 5, тел. (343) 379-66-15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right="57" w:hanging="0"/>
              <w:jc w:val="both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и обыкновенные именные бездокументарные, государственный регистрационный номер 10401000В от 29.09.2006,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>ISIN RU000A0JP5V6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казание на лицо или орган управления эмитента, принявший решение и дата принятия реше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тельный совета Банка ВТБ (ПАО), 11.11.201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заседания коллегиального исполнительного органа или совета директоров, на котором принято решени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заседания Наблюдательного совета Банка ВТБ (ПАО) от 11.11.2016 №1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сли внеочередное собрание акционеров по решению суда – указание на это, наименование суда, дата и номер решения суд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меним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4.4. Содержание сообщения о проведении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статьи 60 настоящего Федерального закона заполненные бюллетени могут быть направлены обществу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jc w:val="center"/>
        <w:rPr/>
      </w:pPr>
      <w:r>
        <w:rPr/>
        <w:t>4.8. Содержание (текст) бюллетеней для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52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настоящей статьи заполненные бюллетени могут быть направлены в общество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улировки решений по каждому вопросу (имя каждого кандидата), голосование по которому осуществляется данным бюллетене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арианты голосования по каждому вопросу повестки дня, выраженные формулировками "за", "против" или "воздержался"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поминание о том, что бюллетень для голосования должен быть подписан акционеро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30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10. Информация</w:t>
      </w:r>
      <w:r>
        <w:rPr/>
        <w:t xml:space="preserve"> о решениях, принятых общим собранием акционеров, а также об итогах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ворум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orient="landscape" w:w="16838" w:h="11906"/>
      <w:pgMar w:left="1276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natyeveg@vtb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53:00Z</dcterms:created>
  <dc:creator>Гильманова Ирина Геннадьевна</dc:creator>
  <dc:description/>
  <cp:keywords/>
  <dc:language>en-US</dc:language>
  <cp:lastModifiedBy>Пыжова Татьяна Васильевна</cp:lastModifiedBy>
  <dcterms:modified xsi:type="dcterms:W3CDTF">2016-11-14T06:28:00Z</dcterms:modified>
  <cp:revision>45</cp:revision>
  <dc:subject/>
  <dc:title/>
</cp:coreProperties>
</file>